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Пора учиться работать с компьютером (идеи для работодателей, ниши для ищущих работу)</w:t>
      </w:r>
    </w:p>
    <w:p>
      <w:pPr>
        <w:pStyle w:val="Normal"/>
        <w:ind w:firstLine="720"/>
        <w:jc w:val="both"/>
        <w:rPr>
          <w:sz w:val="28"/>
          <w:szCs w:val="28"/>
        </w:rPr>
      </w:pPr>
      <w:r>
        <w:rPr>
          <w:sz w:val="28"/>
          <w:szCs w:val="28"/>
        </w:rPr>
        <w:t>Большинство пользователей работают с компьютером неэффективно. Уровень квалификации при работе с компьютером обратно пропорционален времени выполнения работы. Великий принцип гласит «машина должна работать, а человек - думать». В этой фразе есть оттенок, что машина должна работать всегда. В Туле есть всего несколько фирм, которые способны похвастаться 100% работоспособностью техники.</w:t>
      </w:r>
    </w:p>
    <w:p>
      <w:pPr>
        <w:pStyle w:val="Normal"/>
        <w:ind w:firstLine="720"/>
        <w:jc w:val="both"/>
        <w:rPr>
          <w:sz w:val="28"/>
          <w:szCs w:val="28"/>
        </w:rPr>
      </w:pPr>
      <w:r>
        <w:rPr>
          <w:b/>
          <w:sz w:val="28"/>
          <w:szCs w:val="28"/>
        </w:rPr>
        <w:t>Основные навыки работы на компьютере</w:t>
      </w:r>
      <w:r>
        <w:rPr>
          <w:sz w:val="28"/>
          <w:szCs w:val="28"/>
        </w:rPr>
        <w:t>. Многие данные, которые обязательно нужно хранить и обрабатывать в электронном виде, представлены либо бумажными копиями, либо воспоминаниями сотрудников. В результате командировка, отпуск или увольнение сотрудников приводят к потерям информации о поставщиках и клиентах, ошибкам отгрузки и оплаты и прочим неприятностям.</w:t>
      </w:r>
    </w:p>
    <w:p>
      <w:pPr>
        <w:pStyle w:val="Normal"/>
        <w:ind w:firstLine="720"/>
        <w:jc w:val="both"/>
        <w:rPr>
          <w:sz w:val="28"/>
          <w:szCs w:val="28"/>
        </w:rPr>
      </w:pPr>
      <w:r>
        <w:rPr>
          <w:sz w:val="28"/>
          <w:szCs w:val="28"/>
        </w:rPr>
        <w:t>Организация хранения данных зачастую неэффективна. Нет единой структуры папок с данными, нет разграничения доступа к информации, зачастую неправильно выбраны типы электронных документов, не применяются единые для всех шаблоны и формы документов. В результате попытка найти нужный документ даже не предпринимается, оказывается проще воссоздать его заново.</w:t>
      </w:r>
    </w:p>
    <w:p>
      <w:pPr>
        <w:pStyle w:val="Normal"/>
        <w:ind w:firstLine="720"/>
        <w:jc w:val="both"/>
        <w:rPr>
          <w:sz w:val="28"/>
          <w:szCs w:val="28"/>
        </w:rPr>
      </w:pPr>
      <w:r>
        <w:rPr>
          <w:sz w:val="28"/>
          <w:szCs w:val="28"/>
        </w:rPr>
        <w:t xml:space="preserve">Уровень и стиль работы с текстовым редактором </w:t>
      </w:r>
      <w:r>
        <w:rPr>
          <w:sz w:val="28"/>
          <w:szCs w:val="28"/>
          <w:lang w:val="en-US"/>
        </w:rPr>
        <w:t>MS Word</w:t>
      </w:r>
      <w:r>
        <w:rPr>
          <w:sz w:val="28"/>
          <w:szCs w:val="28"/>
        </w:rPr>
        <w:t xml:space="preserve"> соответствует методам работы с механической печатной машинкой. Каждый документ готовится в разы медленнее, чем действительно необходимо времени на его подготовку. Максимум на что акцентируется внимание – на скорости набора текста, хотя для большинства случаев, набор текста занимает лишь 1/10 времени работы с документом. Документы оформляются самым примитивным образом из всех существующих (например, большинство пользователей не может удержаться от многократного нажатия на «Пробел», «</w:t>
      </w:r>
      <w:r>
        <w:rPr>
          <w:sz w:val="28"/>
          <w:szCs w:val="28"/>
          <w:lang w:val="en-US"/>
        </w:rPr>
        <w:t>Enter</w:t>
      </w:r>
      <w:r>
        <w:rPr>
          <w:sz w:val="28"/>
          <w:szCs w:val="28"/>
        </w:rPr>
        <w:t>»). В результате документ изначально выглядит плохо, а попытка его изменить, в том числе дополнить или отредактировать, требует огромного времени. Есть даже выражение: «Пользователь борется с программой».</w:t>
      </w:r>
    </w:p>
    <w:p>
      <w:pPr>
        <w:pStyle w:val="Normal"/>
        <w:ind w:firstLine="720"/>
        <w:jc w:val="both"/>
        <w:rPr>
          <w:sz w:val="28"/>
          <w:szCs w:val="28"/>
        </w:rPr>
      </w:pPr>
      <w:r>
        <w:rPr>
          <w:sz w:val="28"/>
          <w:szCs w:val="28"/>
        </w:rPr>
        <w:t>Перемещение документов на дискете у многих сотрудников вызывает стресс. Сохранение документов, куда бы то ни было, кроме папки «Мои документы»</w:t>
      </w:r>
      <w:r>
        <w:rPr>
          <w:sz w:val="28"/>
          <w:szCs w:val="28"/>
          <w:lang w:val="en-US"/>
        </w:rPr>
        <w:t> </w:t>
      </w:r>
      <w:r>
        <w:rPr>
          <w:sz w:val="28"/>
          <w:szCs w:val="28"/>
        </w:rPr>
        <w:t xml:space="preserve">- это процесс со слабопредсказуемым результатом. </w:t>
      </w:r>
    </w:p>
    <w:p>
      <w:pPr>
        <w:pStyle w:val="Normal"/>
        <w:ind w:firstLine="720"/>
        <w:jc w:val="both"/>
        <w:rPr>
          <w:sz w:val="28"/>
          <w:szCs w:val="28"/>
        </w:rPr>
      </w:pPr>
      <w:r>
        <w:rPr>
          <w:sz w:val="28"/>
          <w:szCs w:val="28"/>
        </w:rPr>
        <w:t>Использование архивов доступно только одному пользователю из пяти-шести. Большинство пользователей даже не знают, что архивирование – это сжатие информации. Это незнание приводит к лишним затратам на носители информации, становится крупной проблемой при передаче документов через Интернет.</w:t>
      </w:r>
    </w:p>
    <w:p>
      <w:pPr>
        <w:pStyle w:val="Normal"/>
        <w:ind w:firstLine="720"/>
        <w:jc w:val="both"/>
        <w:rPr>
          <w:sz w:val="28"/>
          <w:szCs w:val="28"/>
        </w:rPr>
      </w:pPr>
      <w:r>
        <w:rPr>
          <w:sz w:val="28"/>
          <w:szCs w:val="28"/>
        </w:rPr>
        <w:t>Большинство пользователей считают, что если у них будет сканер, то любой документ они будут набирать почти мгновенно. После покупки сканера и нескольких попыток экспериментов с ним пользователи оставляют это устройство без дальнейшего использования. Причина тому – неправильный выбор распознающих программ, неспособность этими программами управлять.</w:t>
      </w:r>
    </w:p>
    <w:p>
      <w:pPr>
        <w:pStyle w:val="Normal"/>
        <w:ind w:firstLine="720"/>
        <w:jc w:val="both"/>
        <w:rPr>
          <w:sz w:val="28"/>
          <w:szCs w:val="28"/>
        </w:rPr>
      </w:pPr>
      <w:r>
        <w:rPr>
          <w:b/>
          <w:sz w:val="28"/>
          <w:szCs w:val="28"/>
        </w:rPr>
        <w:t>Интернет</w:t>
      </w:r>
      <w:r>
        <w:rPr>
          <w:sz w:val="28"/>
          <w:szCs w:val="28"/>
        </w:rPr>
        <w:t>. Многие пользуются лишь малой толикой коммуникационных возможностей, предоставляемых всемирной сетью. Ошибка при подключении к серверу провайдера услуг Интернета вызывает остановку использования Интернета и вызов «специалиста», появляющегося зачастую только через несколько дней. В пределах города большинство пользователей предпочитает перевозить информацию на дискетах, игнорируя возможности электронной почты, в результате вместо затрат пяти минут и двух рублей, многие тратят часы и десятки рублей.</w:t>
      </w:r>
    </w:p>
    <w:p>
      <w:pPr>
        <w:pStyle w:val="Normal"/>
        <w:ind w:firstLine="720"/>
        <w:jc w:val="both"/>
        <w:rPr>
          <w:sz w:val="28"/>
          <w:szCs w:val="28"/>
        </w:rPr>
      </w:pPr>
      <w:r>
        <w:rPr>
          <w:sz w:val="28"/>
          <w:szCs w:val="28"/>
        </w:rPr>
        <w:t xml:space="preserve">Фирмы, занимающиеся развлекательным и гостиничным бизнесом, отдыхом и туризмом либо не имеют сайтов в Интернете, либо не обновляют их годами. Многие руководители знают об этом, но не предпринимают шагов к активному размещению информации, предполагая, что это дорого. В действительности, при их объёмах деятельности достаточно иметь одного подготовленного сотрудника, который бы по несколько часов в неделю тратил на соответствующие операции. Создание же простейшего сайта не сильно отличается от создания документа </w:t>
      </w:r>
      <w:r>
        <w:rPr>
          <w:sz w:val="28"/>
          <w:szCs w:val="28"/>
          <w:lang w:val="en-US"/>
        </w:rPr>
        <w:t>Word</w:t>
      </w:r>
      <w:r>
        <w:rPr>
          <w:sz w:val="28"/>
          <w:szCs w:val="28"/>
        </w:rPr>
        <w:t>. Размещение сайта в Интернет напоминает обычное сохранение документа на сервере. Нужно лишь преодолеть страх и безграмотность.</w:t>
      </w:r>
    </w:p>
    <w:p>
      <w:pPr>
        <w:pStyle w:val="Normal"/>
        <w:ind w:firstLine="720"/>
        <w:jc w:val="both"/>
        <w:rPr>
          <w:sz w:val="28"/>
          <w:szCs w:val="28"/>
        </w:rPr>
      </w:pPr>
      <w:r>
        <w:rPr>
          <w:sz w:val="28"/>
          <w:szCs w:val="28"/>
        </w:rPr>
        <w:t>Фирмы названного выше профиля должны стать лишь «первыми ласточками». Кто знает, где в Тульской области находится завод арматурного оборудования? А линия по производству быстрорастворимых пищевых кубиков? А я в поездах сталкивался с коммерсантами, которые специально ехали в Тулу искать эти предприятия, не зная ни адресов, ни телефонов, подталкиваемые лишь смутными слухами о низких ценах. Не ужели этим предприятиям не выгодно, чтобы любое заинтересованное лицо в России находило их через Интернет практически мгновенно?</w:t>
      </w:r>
    </w:p>
    <w:p>
      <w:pPr>
        <w:pStyle w:val="Normal"/>
        <w:ind w:firstLine="720"/>
        <w:jc w:val="both"/>
        <w:rPr>
          <w:sz w:val="28"/>
          <w:szCs w:val="28"/>
        </w:rPr>
      </w:pPr>
      <w:r>
        <w:rPr>
          <w:sz w:val="28"/>
          <w:szCs w:val="28"/>
        </w:rPr>
        <w:t>Аналогичные технологии должны использоваться и в крупных торговых центрах. Так мой знакомый купил ботинки 45-го размера, а я – не нашёл этой фирмы.</w:t>
      </w:r>
    </w:p>
    <w:p>
      <w:pPr>
        <w:pStyle w:val="Normal"/>
        <w:ind w:firstLine="720"/>
        <w:jc w:val="both"/>
        <w:rPr>
          <w:sz w:val="28"/>
          <w:szCs w:val="28"/>
          <w:lang w:val="en-US"/>
        </w:rPr>
      </w:pPr>
      <w:r>
        <w:rPr>
          <w:b/>
          <w:sz w:val="28"/>
          <w:szCs w:val="28"/>
          <w:lang w:val="en-US"/>
        </w:rPr>
        <w:t>Excel</w:t>
      </w:r>
      <w:r>
        <w:rPr>
          <w:sz w:val="28"/>
          <w:szCs w:val="28"/>
        </w:rPr>
        <w:t xml:space="preserve">. Электронные таблицы </w:t>
      </w:r>
      <w:r>
        <w:rPr>
          <w:sz w:val="28"/>
          <w:szCs w:val="28"/>
          <w:lang w:val="en-US"/>
        </w:rPr>
        <w:t>Excel</w:t>
      </w:r>
      <w:r>
        <w:rPr>
          <w:sz w:val="28"/>
          <w:szCs w:val="28"/>
        </w:rPr>
        <w:t xml:space="preserve"> предназначены для сбора, обработки и хранения разнотипных данных. Именно с этой программы рекомендуется начинать работы по наведению порядка в учёте, даже если планируется со временем создать специализированную программу, отвечающую требованиям именно этого предприятия. Приведу классический пример – наведение порядка в учёте только одного предприятия, позволило выявить текущие расходы по оплате счетов за электроэнергию по оборудованию, списанному в конце 60-х годов. Причём, ежемесячная экономия превышала стоимость приобретенного компьютера.</w:t>
      </w:r>
    </w:p>
    <w:p>
      <w:pPr>
        <w:pStyle w:val="Normal"/>
        <w:ind w:firstLine="720"/>
        <w:jc w:val="both"/>
        <w:rPr>
          <w:sz w:val="28"/>
          <w:szCs w:val="28"/>
        </w:rPr>
      </w:pPr>
      <w:r>
        <w:rPr>
          <w:sz w:val="28"/>
          <w:szCs w:val="28"/>
        </w:rPr>
        <w:t>Очень часто бухгалтера, кладовщики произносят фразу вида «Я и так от работы "зашиваюсь", а тут мне на шею ещё и компьютер повесили». Связанна эта фраза всего лишь с тем, что компьютеру не доверяют, с ним не умеют работать. В итоге весь учёт продолжают вести с применением калькулятора, а потом его результаты ещё и перенабирают в соответствующую компьютерную программу. Лишь спустя годы программу осваивают настолько, чтобы умножать колонку на колонку и суммировать значения в строке цифр. А программа эта может многое, нужно лишь научиться ею пользоваться. То есть на лицо обычная российская экономия, когда на приобретение бухгалтерского компьютера тратят от 15 до 50 тысяч рублей, а 3 – 5 тысяч на обучении сотрудника экономят.</w:t>
      </w:r>
    </w:p>
    <w:p>
      <w:pPr>
        <w:pStyle w:val="Normal"/>
        <w:ind w:firstLine="720"/>
        <w:jc w:val="both"/>
        <w:rPr/>
      </w:pPr>
      <w:r>
        <w:rPr>
          <w:sz w:val="28"/>
          <w:szCs w:val="28"/>
        </w:rPr>
        <w:t xml:space="preserve">В большинстве случаев руководитель предприятия не знает об основных тенденциях спроса и предложения, наметившихся на его рынке в последний месяц. Зачастую вопросы сезонности спроса оказываются вне области рассмотрения. Приведу пример учебных компьютерных центров. Раньше считалось, что учебный год таких центров совпадает с учебным годом в школах. Лето мы переживали как стихийное бедствие. Потом мы построили диаграмму спроса на наши услуги с использованием всё того же </w:t>
      </w:r>
      <w:r>
        <w:rPr>
          <w:sz w:val="28"/>
          <w:szCs w:val="28"/>
          <w:lang w:val="en-US"/>
        </w:rPr>
        <w:t>Excel</w:t>
      </w:r>
      <w:r>
        <w:rPr>
          <w:sz w:val="28"/>
          <w:szCs w:val="28"/>
        </w:rPr>
        <w:t xml:space="preserve"> и выяснили, как мы ошибались. </w:t>
      </w:r>
    </w:p>
    <w:p>
      <w:pPr>
        <w:pStyle w:val="Normal"/>
        <w:ind w:firstLine="720"/>
        <w:jc w:val="both"/>
        <w:rPr>
          <w:sz w:val="28"/>
          <w:szCs w:val="28"/>
        </w:rPr>
      </w:pPr>
      <w:r>
        <w:rPr>
          <w:sz w:val="28"/>
          <w:szCs w:val="28"/>
        </w:rPr>
        <w:t>Очень часто руководители боятся, а что будет – если их сотрудники станут высококвалифицированными, не уйдут ли они в фирмы конкуренты? При этом упускается другой аспект: неэффективное управление запасами и затратами приводит к тому, что предприятие лишается огромных денег, которые можно было бы использовать и на покрытие затрат на современные информационные средства, и на премии работникам и на развитие фирмы. Приведу пример супермаркета «Дикси», расположенного рядом с моим домом. К заднему входу грузовички с товарами подъезжают с интервалом в несколько минут. И всё это продаётся. Рядом расположен другой магазин – у него завоз три раза в неделю. В первом случае молодые менеджеры среднего звена заставили бизнес работать эффективно, во втором – сэкономили.</w:t>
      </w:r>
    </w:p>
    <w:p>
      <w:pPr>
        <w:pStyle w:val="Normal"/>
        <w:ind w:firstLine="720"/>
        <w:jc w:val="both"/>
        <w:rPr>
          <w:sz w:val="28"/>
          <w:szCs w:val="28"/>
        </w:rPr>
      </w:pPr>
      <w:r>
        <w:rPr>
          <w:b/>
          <w:sz w:val="28"/>
          <w:szCs w:val="28"/>
        </w:rPr>
        <w:t>Консультант+</w:t>
      </w:r>
      <w:r>
        <w:rPr>
          <w:sz w:val="28"/>
          <w:szCs w:val="28"/>
        </w:rPr>
        <w:t>. Изменчивость российского законодательства привела к невозможности работы без использования справочных правовых систем. Возникающие проблемы с поиском информации решают обычно звонком в соответствующий сервисный центр. Хотя проще научить соответствующих сотрудников правилам работы с такими системами.</w:t>
      </w:r>
    </w:p>
    <w:p>
      <w:pPr>
        <w:pStyle w:val="Normal"/>
        <w:ind w:firstLine="720"/>
        <w:jc w:val="both"/>
        <w:rPr>
          <w:sz w:val="28"/>
          <w:szCs w:val="28"/>
        </w:rPr>
      </w:pPr>
      <w:r>
        <w:rPr>
          <w:sz w:val="28"/>
          <w:szCs w:val="28"/>
        </w:rPr>
        <w:t>Правовая безграмотность у нас приобрела черты национального бедствия, все знают пословицу: «закон что дышло…». В России же много хорошо проработанных законов, инструкций к ним. И обычный человек способен разобраться в них, нужно лишь отобрать нужное. Бухгалтера у нас выписывают много профессиональной литературы и очень часто из толстого и дорогого журнала нужна лишь одна статья, которая будет утеряна, как только этот журнал попадёт в руки другому бухгалтеру, либо журнал уложат в одну из толстых папок на дне шкафа.</w:t>
      </w:r>
    </w:p>
    <w:p>
      <w:pPr>
        <w:pStyle w:val="Normal"/>
        <w:ind w:firstLine="720"/>
        <w:jc w:val="both"/>
        <w:rPr/>
      </w:pPr>
      <w:r>
        <w:rPr>
          <w:sz w:val="28"/>
          <w:szCs w:val="28"/>
        </w:rPr>
        <w:t>Необходимо внедрять термин управления правовой информацией, который будет подразумевать сбор и доведение информации до соответствующих сотрудников.</w:t>
      </w:r>
    </w:p>
    <w:p>
      <w:pPr>
        <w:pStyle w:val="Normal"/>
        <w:ind w:firstLine="720"/>
        <w:jc w:val="both"/>
        <w:rPr>
          <w:sz w:val="28"/>
          <w:szCs w:val="28"/>
        </w:rPr>
      </w:pPr>
      <w:r>
        <w:rPr>
          <w:b/>
          <w:sz w:val="28"/>
          <w:szCs w:val="28"/>
        </w:rPr>
        <w:t>Базовая графика</w:t>
      </w:r>
      <w:r>
        <w:rPr>
          <w:sz w:val="28"/>
          <w:szCs w:val="28"/>
        </w:rPr>
        <w:t>. Есть в Туле фирма, привозящая компьютерное оборудование, с которой у нас длительные партнёрские отношения. Когда очередной пользователь приходит ко мне за консультацией о том, где ему купить компьютер я направляю его в эту фирму.  Но, к сожалению, расположение до офиса фирмы мне приходится долго объяснять. Был случай, что человек несколько раз ходил и возвращался, так и не найдя офиса, до тех пор, пока я не нарисовал схему прохода. Почему бы им самим было не нарисовать эту схему на своём прайс-листе? Наверное, для этого должно пройти несколько лет, хотя умеючи её можно создать менее чем за 20 минут.</w:t>
      </w:r>
    </w:p>
    <w:p>
      <w:pPr>
        <w:pStyle w:val="Normal"/>
        <w:ind w:firstLine="720"/>
        <w:jc w:val="both"/>
        <w:rPr>
          <w:sz w:val="28"/>
          <w:szCs w:val="28"/>
        </w:rPr>
      </w:pPr>
      <w:r>
        <w:rPr>
          <w:sz w:val="28"/>
          <w:szCs w:val="28"/>
        </w:rPr>
        <w:t>Другой пример. Готовил человек работу с множеством схем. В последний момент перед распечаткой пришлось ему изменять размер полей. Так как он учился работать с компьютером методом «тыка» и использовал в работе соответствующие методы, то только моё вмешательство позволило сдать работу вовремя.</w:t>
      </w:r>
    </w:p>
    <w:p>
      <w:pPr>
        <w:pStyle w:val="Normal"/>
        <w:ind w:firstLine="720"/>
        <w:jc w:val="both"/>
        <w:rPr>
          <w:sz w:val="28"/>
          <w:szCs w:val="28"/>
        </w:rPr>
      </w:pPr>
      <w:r>
        <w:rPr>
          <w:sz w:val="28"/>
          <w:szCs w:val="28"/>
        </w:rPr>
        <w:t>Набор формул для многих – это камень преткновения. Под формулы оставляют место, которое потом заполняют гелиевой авторучкой. Даже оправдывают это – говорят, что компьютер у них неправильно работает с формулами.</w:t>
      </w:r>
    </w:p>
    <w:p>
      <w:pPr>
        <w:pStyle w:val="Normal"/>
        <w:ind w:firstLine="720"/>
        <w:jc w:val="both"/>
        <w:rPr>
          <w:sz w:val="28"/>
          <w:szCs w:val="28"/>
        </w:rPr>
      </w:pPr>
      <w:r>
        <w:rPr>
          <w:sz w:val="28"/>
          <w:szCs w:val="28"/>
        </w:rPr>
        <w:t xml:space="preserve">Во многих современных фирмах работают «хозяйки офиса». В их обязанности входит ухаживать за клиентом, пока он ожидает аудиенции. Они приносят клиенту кофе и кипу ярких журналов, в которых о фирме, скорее всего, ничего не сказано. Максимум, что сделают – дадут прайс-лист, содержащий множество малопонятных аббревиатур. Если бы клиенту придвинули монитор с презентацией </w:t>
      </w:r>
      <w:r>
        <w:rPr>
          <w:sz w:val="28"/>
          <w:szCs w:val="28"/>
          <w:lang w:val="en-US"/>
        </w:rPr>
        <w:t>PowerPoint</w:t>
      </w:r>
      <w:r>
        <w:rPr>
          <w:sz w:val="28"/>
          <w:szCs w:val="28"/>
        </w:rPr>
        <w:t>, в которой слайд за слайдом была бы показана информация об основных направлениях деятельности, проектах и людях их возглавляющих, то взаимодействие облегчилось бы.</w:t>
      </w:r>
    </w:p>
    <w:p>
      <w:pPr>
        <w:pStyle w:val="Normal"/>
        <w:ind w:firstLine="720"/>
        <w:jc w:val="both"/>
        <w:rPr>
          <w:sz w:val="28"/>
          <w:szCs w:val="28"/>
        </w:rPr>
      </w:pPr>
      <w:r>
        <w:rPr>
          <w:sz w:val="28"/>
          <w:szCs w:val="28"/>
        </w:rPr>
        <w:t xml:space="preserve">Очень часто общение фирм оканчивается на уровне визиток. Солидному партнеру могут подарить книгу, изданную к юбилею фирмы. Недостатков у такой книги два – оперативная информация в ней устарела уже несколько месяцев тому назад, а стоил экземпляр такой книги 200 и более рублей. Информация же о фирме, её проектах, в форме презентации </w:t>
      </w:r>
      <w:r>
        <w:rPr>
          <w:sz w:val="28"/>
          <w:szCs w:val="28"/>
          <w:lang w:val="en-US"/>
        </w:rPr>
        <w:t>PowerPoint</w:t>
      </w:r>
      <w:r>
        <w:rPr>
          <w:sz w:val="28"/>
          <w:szCs w:val="28"/>
        </w:rPr>
        <w:t>, записанная на компакт-диск стоила бы на порядок меньше, при большей актуальности.</w:t>
      </w:r>
    </w:p>
    <w:p>
      <w:pPr>
        <w:pStyle w:val="Normal"/>
        <w:ind w:firstLine="720"/>
        <w:jc w:val="both"/>
        <w:rPr>
          <w:sz w:val="28"/>
          <w:szCs w:val="28"/>
        </w:rPr>
      </w:pPr>
      <w:r>
        <w:rPr>
          <w:sz w:val="28"/>
          <w:szCs w:val="28"/>
        </w:rPr>
        <w:t>Когда готовится совещание или платный семинар, то идея использовать большой телевизор или светопроецирующее устройство, а всем участникам раздать материалы семинара в распечатанном виде, зачастую, не возникает. При этом затраты времени одного на подготовку презентации с лихвой бы окупились экономией времени других и повышением качества встречи. С такой встречи привезли бы уже не несколько телефонов и прайс-листов, а полноценный материал, который позволит приступить к решению проблем сразу после его обсуждения в своей фирме.</w:t>
      </w:r>
    </w:p>
    <w:p>
      <w:pPr>
        <w:pStyle w:val="Normal"/>
        <w:ind w:firstLine="720"/>
        <w:jc w:val="both"/>
        <w:rPr>
          <w:sz w:val="28"/>
          <w:szCs w:val="28"/>
        </w:rPr>
      </w:pPr>
      <w:r>
        <w:rPr>
          <w:b/>
          <w:sz w:val="28"/>
          <w:szCs w:val="28"/>
        </w:rPr>
        <w:t>Профессиональная графика</w:t>
      </w:r>
      <w:r>
        <w:rPr>
          <w:sz w:val="28"/>
          <w:szCs w:val="28"/>
        </w:rPr>
        <w:t xml:space="preserve">. Клиент, заказывающий мебель, хочет на этапе заказа видеть, что ему сделают. При этом фирма, в которой работает юноша, владеющий векторной графикой </w:t>
      </w:r>
      <w:r>
        <w:rPr>
          <w:sz w:val="28"/>
          <w:szCs w:val="28"/>
          <w:lang w:val="en-US"/>
        </w:rPr>
        <w:t>CorelDraw</w:t>
      </w:r>
      <w:r>
        <w:rPr>
          <w:sz w:val="28"/>
          <w:szCs w:val="28"/>
        </w:rPr>
        <w:t>, оказывается в более выигрышном положении, чем фирма-конкурент. Его зарплата, зачастую, превышает среднюю зарплату по фирме, делается всё – лишь бы столь ценного сотрудника не сманили. Сходные проблемы у фирм, производящих решётки, двери. Хотя подготовка любого своего сотрудника для соответствующей работы с клиентом требует знания трёх компьютерных курсов: «основные навыки», «базовая графика» (желателен) и «профессиональная графика» плюс тренинга общения с клиентом.</w:t>
      </w:r>
    </w:p>
    <w:p>
      <w:pPr>
        <w:pStyle w:val="Normal"/>
        <w:ind w:firstLine="720"/>
        <w:jc w:val="both"/>
        <w:rPr>
          <w:sz w:val="28"/>
          <w:szCs w:val="28"/>
        </w:rPr>
      </w:pPr>
      <w:r>
        <w:rPr>
          <w:sz w:val="28"/>
          <w:szCs w:val="28"/>
        </w:rPr>
        <w:t xml:space="preserve">Другой вид графики – точная графика. Здесь чувствуется влияние </w:t>
      </w:r>
      <w:r>
        <w:rPr>
          <w:sz w:val="28"/>
          <w:szCs w:val="28"/>
          <w:lang w:val="en-US"/>
        </w:rPr>
        <w:t>Kodak</w:t>
      </w:r>
      <w:r>
        <w:rPr>
          <w:sz w:val="28"/>
          <w:szCs w:val="28"/>
        </w:rPr>
        <w:t xml:space="preserve">, </w:t>
      </w:r>
      <w:r>
        <w:rPr>
          <w:sz w:val="28"/>
          <w:szCs w:val="28"/>
          <w:lang w:val="en-US"/>
        </w:rPr>
        <w:t>Fuji</w:t>
      </w:r>
      <w:r>
        <w:rPr>
          <w:sz w:val="28"/>
          <w:szCs w:val="28"/>
        </w:rPr>
        <w:t xml:space="preserve">. Специалисты этих салонов способны фотографию отсканировать, убрать трещинки, поменять цветность, открыть закрытые глаза, вывести эту фотографию на лист бумаги, майку, чашку. Проблема у руководства этих салонов возникает только на время отпусков этих специалистов. Другое дело, что многие молодые люди, которые приходят на работу в такие салоны и изначально заявляют о своём высоком уровне работы с компьютером, в том числе с </w:t>
      </w:r>
      <w:r>
        <w:rPr>
          <w:sz w:val="28"/>
          <w:szCs w:val="28"/>
          <w:lang w:val="en-US"/>
        </w:rPr>
        <w:t>Adobe</w:t>
      </w:r>
      <w:r>
        <w:rPr>
          <w:sz w:val="28"/>
          <w:szCs w:val="28"/>
        </w:rPr>
        <w:t xml:space="preserve"> </w:t>
      </w:r>
      <w:r>
        <w:rPr>
          <w:sz w:val="28"/>
          <w:szCs w:val="28"/>
          <w:lang w:val="en-US"/>
        </w:rPr>
        <w:t>Photoshop</w:t>
      </w:r>
      <w:r>
        <w:rPr>
          <w:sz w:val="28"/>
          <w:szCs w:val="28"/>
        </w:rPr>
        <w:t>, оказываются неспособны заменить отсутствующего специалиста.</w:t>
      </w:r>
    </w:p>
    <w:p>
      <w:pPr>
        <w:pStyle w:val="Normal"/>
        <w:ind w:firstLine="720"/>
        <w:jc w:val="both"/>
        <w:rPr>
          <w:sz w:val="28"/>
          <w:szCs w:val="28"/>
        </w:rPr>
      </w:pPr>
      <w:r>
        <w:rPr>
          <w:b/>
          <w:sz w:val="28"/>
          <w:szCs w:val="28"/>
        </w:rPr>
        <w:t>Вёрстка</w:t>
      </w:r>
      <w:r>
        <w:rPr>
          <w:sz w:val="28"/>
          <w:szCs w:val="28"/>
        </w:rPr>
        <w:t xml:space="preserve">. Практически все издательства постоянно приглашают на работу верстальщиков. Но даже при высоком уровне зарплат ощущается дефицит специалистов этого профиля. Такую ситуацию даже оправдывают, говорят, что у них стоит уникальная программа компьютерной вёрстки, непохожая ни на какие другие. В действительности принципы вёрстки они близки для большинства программ, отталкиваясь от </w:t>
      </w:r>
      <w:r>
        <w:rPr>
          <w:sz w:val="28"/>
          <w:szCs w:val="28"/>
          <w:lang w:val="en-US"/>
        </w:rPr>
        <w:t>MS Word</w:t>
      </w:r>
      <w:r>
        <w:rPr>
          <w:sz w:val="28"/>
          <w:szCs w:val="28"/>
        </w:rPr>
        <w:t xml:space="preserve"> и </w:t>
      </w:r>
      <w:r>
        <w:rPr>
          <w:sz w:val="28"/>
          <w:szCs w:val="28"/>
          <w:lang w:val="en-US"/>
        </w:rPr>
        <w:t>Adobe</w:t>
      </w:r>
      <w:r>
        <w:rPr>
          <w:sz w:val="28"/>
          <w:szCs w:val="28"/>
        </w:rPr>
        <w:t xml:space="preserve"> </w:t>
      </w:r>
      <w:r>
        <w:rPr>
          <w:sz w:val="28"/>
          <w:szCs w:val="28"/>
          <w:lang w:val="en-US"/>
        </w:rPr>
        <w:t>PageMaker</w:t>
      </w:r>
      <w:r>
        <w:rPr>
          <w:sz w:val="28"/>
          <w:szCs w:val="28"/>
        </w:rPr>
        <w:t xml:space="preserve"> можно разобраться с этими технологиями.</w:t>
      </w:r>
    </w:p>
    <w:p>
      <w:pPr>
        <w:pStyle w:val="Normal"/>
        <w:ind w:firstLine="720"/>
        <w:jc w:val="both"/>
        <w:rPr>
          <w:sz w:val="28"/>
          <w:szCs w:val="28"/>
        </w:rPr>
      </w:pPr>
      <w:r>
        <w:rPr>
          <w:b/>
          <w:sz w:val="28"/>
          <w:szCs w:val="28"/>
        </w:rPr>
        <w:t>1С Предприятие</w:t>
      </w:r>
      <w:r>
        <w:rPr>
          <w:sz w:val="28"/>
          <w:szCs w:val="28"/>
        </w:rPr>
        <w:t xml:space="preserve">. Час консультаций по работе с этой программой стоит от 100 рублей до 50 долларов. При этом уверяют, что эта консультация – «эксклюзив», предназначенный только для этого предприятия. Оплачиваются эти консультации один или два раза. Потом начинается зона проблем. Бухгалтера не умеют сохранять информацию, осуществлять резервное копирование, боятся дискеты, у них не выработана мелкая моторика рук, нужная для управления мышью (см. «основные навыки»). На рабочей машине бухгалтера боятся что-то нажать, совершенно разумно говоря, что это настоящая бухгалтерская отчётность, нельзя экспериментировать. Решение проблемы только одно, прекратить верить в собственную уникальность и отправить бухгалтера на курс основных навыков, а потом серьёзно разбираться с методами работы с 1С за компьютером учебного центра, где можно нажимать куда-угодно (стойкая система техобслуживания и быстрого восстановления это позволяет), где есть система нелимитированных бесплатных дополнительных занятий. Нужно добавить ложку дёгтя к популярности 1С - для решения очень многих бухгалтерских задач оказывается удобнее использовать </w:t>
      </w:r>
      <w:r>
        <w:rPr>
          <w:sz w:val="28"/>
          <w:szCs w:val="28"/>
          <w:lang w:val="en-US"/>
        </w:rPr>
        <w:t>Excel</w:t>
      </w:r>
      <w:r>
        <w:rPr>
          <w:sz w:val="28"/>
          <w:szCs w:val="28"/>
        </w:rPr>
        <w:t>.</w:t>
      </w:r>
    </w:p>
    <w:p>
      <w:pPr>
        <w:pStyle w:val="Normal"/>
        <w:ind w:firstLine="720"/>
        <w:jc w:val="both"/>
        <w:rPr>
          <w:sz w:val="28"/>
          <w:szCs w:val="28"/>
        </w:rPr>
      </w:pPr>
      <w:r>
        <w:rPr>
          <w:b/>
          <w:sz w:val="28"/>
          <w:szCs w:val="28"/>
        </w:rPr>
        <w:t>Системное администрирование</w:t>
      </w:r>
      <w:r>
        <w:rPr>
          <w:sz w:val="28"/>
          <w:szCs w:val="28"/>
        </w:rPr>
        <w:t>. Многие руководители оправдывают хаос в работе с информацией коммерческой тайной. В действительности, реальную защиту может предоставлять только налаженная система шифрования и разграничения доступа, когда даже увольнение ключевого сотрудника, имевшего доступ к конфиденциальной информации, не приводит к передаче данных конкурирующим фирмам.</w:t>
      </w:r>
    </w:p>
    <w:p>
      <w:pPr>
        <w:pStyle w:val="Normal"/>
        <w:ind w:firstLine="720"/>
        <w:jc w:val="both"/>
        <w:rPr>
          <w:sz w:val="28"/>
          <w:szCs w:val="28"/>
        </w:rPr>
      </w:pPr>
      <w:r>
        <w:rPr>
          <w:sz w:val="28"/>
          <w:szCs w:val="28"/>
        </w:rPr>
        <w:t>Многие операции резервного копирования, которые требуют небольшого времени, не выполняются из-за того, что пользователи не знают о них, их необходимости либо боятся их выполнять из-за недостаточной подготовленности. В результате относительно простые и неопасные вирусы, небольшие технические проблемы, сбои электроснабжения, человеческие ошибки и глупости приводят к остановке работы подразделений предприятий.</w:t>
      </w:r>
    </w:p>
    <w:p>
      <w:pPr>
        <w:pStyle w:val="Normal"/>
        <w:ind w:firstLine="720"/>
        <w:jc w:val="both"/>
        <w:rPr>
          <w:sz w:val="28"/>
          <w:szCs w:val="28"/>
        </w:rPr>
      </w:pPr>
      <w:r>
        <w:rPr>
          <w:sz w:val="28"/>
          <w:szCs w:val="28"/>
        </w:rPr>
        <w:t>Большинство предприятий не имеют поставленных систем быстрого восстановления работоспособности компьютеров в случае сбоев. В результате конечные пользователи работают в некомфортных условиях, когда часть программ или устройств не работает, а они постоянно боятся «ещё что сломать». Такой настрой приводит к дополнительным конфликтам в коллективе. Так сотрудница, рискнувшая переставить на новое место неудобно стоявший монитор, становится ответственной за все проблемы, произошедшие на данном компьютере в течение следующего года. Многие боятся этой ответственности, поэтому предпочитают держаться подальше от компьютерной техники.</w:t>
      </w:r>
    </w:p>
    <w:p>
      <w:pPr>
        <w:pStyle w:val="Normal"/>
        <w:ind w:firstLine="720"/>
        <w:jc w:val="both"/>
        <w:rPr>
          <w:sz w:val="28"/>
          <w:szCs w:val="28"/>
        </w:rPr>
      </w:pPr>
      <w:r>
        <w:rPr>
          <w:sz w:val="28"/>
          <w:szCs w:val="28"/>
        </w:rPr>
        <w:t xml:space="preserve">Опыт показывает, что постановка системы быстрого восстановления работоспособности компьютеров в случае сбоев для предприятия требует разовых затрат не превышающих 10% от стоимости компьютеров, а в случае использования однотипных компьютеров, а так же при высоком уровне подготовки хотя бы одного сотрудника, этот процент удаётся существенно понизить. В отечественных же условиях в качестве системных администраторов используются неспециалисты, ошибочно понимающие под процедурой восстановления компьютера процесс переустановки на него операционной системы и всех программ, с соответствующими затратами времени и потерями документов. </w:t>
      </w:r>
    </w:p>
    <w:p>
      <w:pPr>
        <w:pStyle w:val="Normal"/>
        <w:ind w:firstLine="720"/>
        <w:jc w:val="both"/>
        <w:rPr>
          <w:sz w:val="28"/>
          <w:szCs w:val="28"/>
        </w:rPr>
      </w:pPr>
      <w:r>
        <w:rPr>
          <w:sz w:val="28"/>
          <w:szCs w:val="28"/>
        </w:rPr>
        <w:t>Многие молодые сотрудники любят экспериментировать с компьютером, устанавливать на него всё новые и новые программы. Зачастую к родителям на работу приходят дети, которые устанавливают на компьютер всё новые и новые игры. Заканчивается это всегда одинаково – операционная система компьютера начинает выдавать сбои. Решение, принимаемое руководством в таком случае, – ограничение доступа посторонних лиц, запрещение экспериментов, оказывается неэффективным. Именно экспериментаторы, развиваясь, способны стать консультантами по использованию компьютерной техники в соответствующих отделах. Правильным решением в таком случае оказывается установка на компьютер двух независимых операционных систем, - одна используется для производственных задач, другая – для экспериментов и на время возможных проблем с основной операционной системой. При профессиональном подходе дублирование операционной системы на компьютере не требует больших затрат времени.</w:t>
      </w:r>
    </w:p>
    <w:p>
      <w:pPr>
        <w:pStyle w:val="Normal"/>
        <w:ind w:firstLine="720"/>
        <w:jc w:val="both"/>
        <w:rPr/>
      </w:pPr>
      <w:r>
        <w:rPr>
          <w:sz w:val="28"/>
          <w:szCs w:val="28"/>
        </w:rPr>
        <w:t>Зачастую, решение о классе приобретаемого оборудования принимает не специалист. В результате для решения простых учётно-отчётных и секретарских задач приобретается комплект стоящий не 14 – 17 тысяч рублей, а в несколько раз больше.</w:t>
      </w:r>
    </w:p>
    <w:p>
      <w:pPr>
        <w:pStyle w:val="Normal"/>
        <w:ind w:firstLine="720"/>
        <w:jc w:val="both"/>
        <w:rPr>
          <w:sz w:val="28"/>
          <w:szCs w:val="28"/>
        </w:rPr>
      </w:pPr>
      <w:r>
        <w:rPr>
          <w:b/>
          <w:sz w:val="28"/>
          <w:szCs w:val="28"/>
        </w:rPr>
        <w:t>Сетевое администрирование</w:t>
      </w:r>
      <w:r>
        <w:rPr>
          <w:sz w:val="28"/>
          <w:szCs w:val="28"/>
        </w:rPr>
        <w:t>. Неаккуратно производится выбор приложений для работы с Интернетом, большинство из приложений призванных обеспечивать безопасное подключение неправильно настроены, редко обновляются. Экономия 4-5 тысяч рублей в месяц на зарплате соответствующего специалиста (подчеркну - специалиста) приводит к крупным проблемам всего предприятия.</w:t>
      </w:r>
    </w:p>
    <w:p>
      <w:pPr>
        <w:pStyle w:val="Normal"/>
        <w:ind w:firstLine="720"/>
        <w:jc w:val="both"/>
        <w:rPr>
          <w:sz w:val="28"/>
          <w:szCs w:val="28"/>
        </w:rPr>
      </w:pPr>
      <w:r>
        <w:rPr>
          <w:b/>
          <w:sz w:val="28"/>
          <w:szCs w:val="28"/>
        </w:rPr>
        <w:t>Заключение</w:t>
      </w:r>
      <w:r>
        <w:rPr>
          <w:sz w:val="28"/>
          <w:szCs w:val="28"/>
        </w:rPr>
        <w:t>. Американец, зарабатывающий 40 – 60 тыс. долл. в год это норма. Большинство же руководителей среднего звена в России о таком уровне доходов и не мечтают. Почему? Потому, что нам надо учиться работать. Сейчас – учиться работать с информацией.</w:t>
      </w:r>
    </w:p>
    <w:p>
      <w:pPr>
        <w:pStyle w:val="Normal"/>
        <w:ind w:firstLine="720"/>
        <w:jc w:val="both"/>
        <w:rPr>
          <w:sz w:val="28"/>
          <w:szCs w:val="28"/>
        </w:rPr>
      </w:pPr>
      <w:r>
        <w:rPr>
          <w:sz w:val="28"/>
          <w:szCs w:val="28"/>
        </w:rPr>
        <w:t xml:space="preserve">Напомню теорию – менеджмент состоит из следующих взаимосвязанных элементов: сбора информации, её анализа, планирования, организации, учёта и контроля. То есть информация – это становой хребет бизнеса. У нас же большинство директоров отслеживают состояние расчётного счёта, знают уровень зарплаты ведущих сотрудников, могут назвать ещё два или три параметра бизнеса, плюс знают основных поставщиков и потребителей, но оперативную информацию получить не могут. Многие возразят, расскажут о чёткой работе своих бухгалтерских отделов. К сожалению, бухгалтерии оперируют информацией с налоговой точки зрения. Так амортизация, особенности учёта долгосрочных вложений, правила исчисления прибыли, особенности учёта оборотных средств, всё это не позволяет реально оценить состояние предприятия. Например, предприятие, которое, заработав деньги, все свои средства вложило в некий рискованный проект, с точки зрения бухгалтерского учёта будет иметь прибыль (и обязано заплатить налог на прибыль). </w:t>
      </w:r>
    </w:p>
    <w:p>
      <w:pPr>
        <w:pStyle w:val="Normal"/>
        <w:ind w:firstLine="720"/>
        <w:jc w:val="both"/>
        <w:rPr>
          <w:sz w:val="28"/>
          <w:szCs w:val="28"/>
        </w:rPr>
      </w:pPr>
      <w:r>
        <w:rPr>
          <w:sz w:val="28"/>
          <w:szCs w:val="28"/>
        </w:rPr>
        <w:t>Построение на предприятиях систем оперативного учёта для отечественных предприятий это задача уже следующего периода, но, не подготовив сейчас коллективы, не наработав опыт работы и компьютерами, не удастся перейти к решению этой задачи в будущем.</w:t>
      </w:r>
    </w:p>
    <w:tbl>
      <w:tblPr>
        <w:tblW w:w="9571" w:type="dxa"/>
        <w:jc w:val="left"/>
        <w:tblInd w:w="-108" w:type="dxa"/>
        <w:tblLayout w:type="fixed"/>
        <w:tblCellMar>
          <w:top w:w="0" w:type="dxa"/>
          <w:left w:w="108" w:type="dxa"/>
          <w:bottom w:w="0" w:type="dxa"/>
          <w:right w:w="108" w:type="dxa"/>
        </w:tblCellMar>
      </w:tblPr>
      <w:tblGrid>
        <w:gridCol w:w="1728"/>
        <w:gridCol w:w="7843"/>
      </w:tblGrid>
      <w:tr>
        <w:trPr>
          <w:cantSplit w:val="true"/>
        </w:trPr>
        <w:tc>
          <w:tcPr>
            <w:tcW w:w="1728" w:type="dxa"/>
            <w:tcBorders/>
          </w:tcPr>
          <w:p>
            <w:pPr>
              <w:pStyle w:val="Normal"/>
              <w:jc w:val="center"/>
              <w:rPr>
                <w:rFonts w:ascii="Arial" w:hAnsi="Arial" w:cs="Arial"/>
              </w:rPr>
            </w:pPr>
            <w:r>
              <w:rPr/>
              <w:drawing>
                <wp:inline distT="0" distB="0" distL="0" distR="0">
                  <wp:extent cx="91122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911225" cy="671830"/>
                          </a:xfrm>
                          <a:prstGeom prst="rect">
                            <a:avLst/>
                          </a:prstGeom>
                        </pic:spPr>
                      </pic:pic>
                    </a:graphicData>
                  </a:graphic>
                </wp:inline>
              </w:drawing>
            </w:r>
          </w:p>
        </w:tc>
        <w:tc>
          <w:tcPr>
            <w:tcW w:w="7843" w:type="dxa"/>
            <w:tcBorders/>
          </w:tcPr>
          <w:p>
            <w:pPr>
              <w:pStyle w:val="Normal"/>
              <w:jc w:val="right"/>
              <w:rPr/>
            </w:pPr>
            <w:r>
              <w:rPr/>
              <w:t xml:space="preserve">Василий Викторович Махрин, к.э.н., </w:t>
              <w:br/>
              <w:t xml:space="preserve">директор НП «Учебный центр компьютерных технологий», </w:t>
              <w:br/>
              <w:t xml:space="preserve"> автор книг по компьютерной тематике.</w:t>
            </w:r>
          </w:p>
          <w:p>
            <w:pPr>
              <w:pStyle w:val="Normal"/>
              <w:jc w:val="right"/>
              <w:rPr/>
            </w:pPr>
            <w:r>
              <w:rPr/>
              <w:t xml:space="preserve">Тел. в Туле (4872) 37-15-13;  200-130; 8-910-551-52-92. </w:t>
              <w:br/>
            </w:r>
            <w:r>
              <w:rPr>
                <w:lang w:val="en-US"/>
              </w:rPr>
              <w:t xml:space="preserve">E-mail: </w:t>
            </w:r>
            <w:hyperlink r:id="rId3">
              <w:r>
                <w:rPr>
                  <w:rStyle w:val="InternetLink"/>
                  <w:lang w:val="en-US"/>
                </w:rPr>
                <w:t>vas_vic@klax.tula.ru</w:t>
              </w:r>
            </w:hyperlink>
            <w:r>
              <w:rPr>
                <w:lang w:val="en-US"/>
              </w:rPr>
              <w:t>; vas_vic@tula.net.</w:t>
            </w:r>
          </w:p>
        </w:tc>
      </w:tr>
    </w:tbl>
    <w:p>
      <w:pPr>
        <w:pStyle w:val="Normal"/>
        <w:jc w:val="both"/>
        <w:rPr>
          <w:sz w:val="2"/>
          <w:szCs w:val="2"/>
          <w:lang w:val="en-US"/>
        </w:rPr>
      </w:pPr>
      <w:r>
        <w:rPr>
          <w:sz w:val="2"/>
          <w:szCs w:val="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s_vic@klax.tula.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0:51:00Z</dcterms:created>
  <dc:creator>vas_vic</dc:creator>
  <dc:description/>
  <dc:language>en-US</dc:language>
  <cp:lastModifiedBy>vas_vic</cp:lastModifiedBy>
  <dcterms:modified xsi:type="dcterms:W3CDTF">2006-01-31T08:44:00Z</dcterms:modified>
  <cp:revision>308</cp:revision>
  <dc:subject/>
  <dc:title/>
</cp:coreProperties>
</file>