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[Припев 1:]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 переулкам бродит лет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 xml:space="preserve">Солнце </w:t>
      </w:r>
      <w:r>
        <w:rPr>
          <w:rFonts w:cs="Times New Roman" w:ascii="Times New Roman" w:hAnsi="Times New Roman"/>
          <w:sz w:val="28"/>
          <w:szCs w:val="34"/>
          <w:vertAlign w:val="superscript"/>
        </w:rPr>
        <w:t>льётся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  <w:vertAlign w:val="subscript"/>
        </w:rPr>
        <w:t>прямо</w:t>
      </w:r>
      <w:r>
        <w:rPr>
          <w:rFonts w:cs="Times New Roman" w:ascii="Times New Roman" w:hAnsi="Times New Roman"/>
          <w:sz w:val="28"/>
          <w:szCs w:val="34"/>
        </w:rPr>
        <w:t xml:space="preserve"> с крыш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потоке солнечного свет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 киоска ты стоишь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i/>
          <w:iCs/>
          <w:sz w:val="28"/>
          <w:szCs w:val="34"/>
        </w:rPr>
        <w:t>Блестят обложками журналы,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34"/>
        </w:rPr>
        <w:t xml:space="preserve">На них с </w:t>
      </w:r>
      <w:r>
        <w:rPr>
          <w:rFonts w:cs="Times New Roman" w:ascii="Times New Roman" w:hAnsi="Times New Roman"/>
          <w:i/>
          <w:iCs/>
          <w:sz w:val="28"/>
          <w:szCs w:val="34"/>
          <w:vertAlign w:val="superscript"/>
        </w:rPr>
        <w:t>восторгом</w:t>
      </w:r>
      <w:r>
        <w:rPr>
          <w:rFonts w:cs="Times New Roman" w:ascii="Times New Roman" w:hAnsi="Times New Roman"/>
          <w:i/>
          <w:iCs/>
          <w:sz w:val="28"/>
          <w:szCs w:val="3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34"/>
          <w:vertAlign w:val="subscript"/>
        </w:rPr>
        <w:t>смотришь</w:t>
      </w:r>
      <w:r>
        <w:rPr>
          <w:rFonts w:cs="Times New Roman" w:ascii="Times New Roman" w:hAnsi="Times New Roman"/>
          <w:i/>
          <w:iCs/>
          <w:sz w:val="28"/>
          <w:szCs w:val="34"/>
        </w:rPr>
        <w:t xml:space="preserve"> ты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i/>
          <w:iCs/>
          <w:sz w:val="28"/>
          <w:szCs w:val="34"/>
        </w:rPr>
        <w:t>Ты в журналах увидал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i/>
          <w:iCs/>
          <w:sz w:val="28"/>
          <w:szCs w:val="34"/>
        </w:rPr>
        <w:t>Королеву красоты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i/>
          <w:i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я одной тобой любуюсь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сама не знаешь ты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то красотой затмишь любую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ролеву красоты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[Припев2: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[И я иду к тебе навстречу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 я несу тебе цветы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Как единственной на свет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Королеве красот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[Припев:3]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 тобою связан навеки я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ы жизнь и счастье, любовь моя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расавиц видел я немало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в журналах, и в кино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о ни одна из них не стал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учше милой всё равно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И даже сам я не заметил,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Как ты вошла в мои мечты,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Ты милее всех на свете,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Королева красоты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 тобою связан навеки я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ы жизнь и счастье, любовь моя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 переулкам бродит лето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лнце льется прямо с крыш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потоке солнечного свет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 киоска ты стоишь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я иду к тебе навстречу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я несу тебе цветы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к единственной на свете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ролеве красоты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к единственной на свете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ролеве красоты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к единственной на свете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оролеве красоты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Nimbus Sans L;Arial" w:cs="Nimbus Sans L;Arial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Nimbus Sans L;Arial" w:cs="Nimbus Sans L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28:05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