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де-то на белом све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Там где всегда мор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Трутся спиной медвед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 земную ось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имо плывут столеть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Спят подо льдом мор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Трутся об ось медвед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Вертится быстрей зем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Ля ля ля ля ля ля 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быстрей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рутся они старая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Вертят земную о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u w:val="double"/>
        </w:rPr>
      </w:pPr>
      <w:r>
        <w:rPr>
          <w:rFonts w:cs="Times New Roman" w:ascii="Times New Roman" w:hAnsi="Times New Roman"/>
          <w:sz w:val="28"/>
          <w:szCs w:val="34"/>
          <w:u w:val="double"/>
        </w:rPr>
        <w:t>Чтобы влюблённым раньш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третиться пришлось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тобы однажды утром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ньше на год иль дв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то - то сказал кому - то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ные слов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ные сказал слов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ные сказал слов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лед за весенним ливнем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ньше прийдёт рассвет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для двоих счастливых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ного - много лет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удут сверкать зарницы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удут ручьи звенеть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удет туман клубитьс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елый как медведь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быстрей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де-то на белом свете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ам где всегда мороз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рутся спиной медвед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 земную ось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имо плывут столеть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пят подо льдом мор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рутся об ось медвед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быстрей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быстрей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быстрей зем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я ля ля ля ля ля л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ртится быстрей земл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Nimbus Sans L;Arial" w:cs="Nimbus Sans L;Arial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Nimbus Sans L;Arial" w:cs="Nimbus Sans L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28:0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