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  <w:r>
        <w:rPr>
          <w:color w:val="FF0000"/>
        </w:rPr>
        <w:t>Необходимо</w:t>
      </w:r>
      <w:r>
        <w:rPr/>
        <w:t>, чтобы проект возглавил человек, кровно заинтересованный в его результативности (либо вложивший в него свои деньги, либо связывающий с ним свои долгосрочные перспективы, либо то и друг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ужно, чтобы у этого человека в бюджете проекта был выделен </w:t>
      </w:r>
      <w:r>
        <w:rPr>
          <w:color w:val="FF0000"/>
        </w:rPr>
        <w:t>резерв наличных</w:t>
      </w:r>
      <w:r>
        <w:rPr/>
        <w:t xml:space="preserve"> средств (а ля "карт-бланш", пусть целевой характер расходования средств будет проверяться, главное чтобы они бы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Желательно, </w:t>
      </w:r>
      <w:r>
        <w:rPr>
          <w:color w:val="FF0000"/>
        </w:rPr>
        <w:t>почти обязательно</w:t>
      </w:r>
      <w:r>
        <w:rPr/>
        <w:t>, чтобы в Туле с длительными командировками по обмену опытом (не короче недели) побывали три должностных лица создаваемых курсов: руководитель, преподаватель и системный администратор. Живую обстановку, реальное воплощение рекомендаций, сложности и пути их решения им необходимо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4:29:00Z</dcterms:created>
  <dc:creator>vas_vic</dc:creator>
  <dc:description/>
  <dc:language>en-US</dc:language>
  <cp:lastModifiedBy>vas_vic</cp:lastModifiedBy>
  <dcterms:modified xsi:type="dcterms:W3CDTF">2004-02-04T16:47:00Z</dcterms:modified>
  <cp:revision>7</cp:revision>
  <dc:subject/>
  <dc:title/>
</cp:coreProperties>
</file>