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Все для бухгалтера» - официальный партнер «1С»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Фирсов Андрей Гаври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ула, ул. Смидович, д.14, оф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(0872) 39-66-34, 35-09-67, 8-903-658-49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становка, обслуживание и настройка програ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С Пред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С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С Предприним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С Упрощенная система налогооб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дажа компьютерной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монт компьютерной техники с выездом в офис и на 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4:56:00Z</dcterms:created>
  <dc:creator>irina</dc:creator>
  <dc:description/>
  <cp:keywords/>
  <dc:language>en-US</dc:language>
  <cp:lastModifiedBy>irina</cp:lastModifiedBy>
  <dcterms:modified xsi:type="dcterms:W3CDTF">2005-10-22T15:02:00Z</dcterms:modified>
  <cp:revision>3</cp:revision>
  <dc:subject/>
  <dc:title/>
</cp:coreProperties>
</file>